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аршрутизаторов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ink</w:t>
            </w:r>
            <w:r>
              <w:rPr>
                <w:b/>
              </w:rPr>
              <w:t>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аршрутизаторов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ink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 xml:space="preserve"> 000 </w:t>
            </w:r>
            <w:r>
              <w:rPr/>
              <w:t>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артия (7500 шт.DSL-2640U/RART) срок поставки  до 20 июля 2015г, 2 партия (10000 шт.DIR-615/A/N1, 7500 шт.DSL-2640U/RART) 20 августа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 323 75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5 г. в 14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6-25T09:57:00Z</cp:lastPrinted>
  <dcterms:modified xsi:type="dcterms:W3CDTF">2015-06-25T09:34:00Z</dcterms:modified>
  <cp:revision>92</cp:revision>
  <dc:subject/>
  <dc:title> </dc:title>
</cp:coreProperties>
</file>